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194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584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15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6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6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0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14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86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79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0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05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9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4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82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29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