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84196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38119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44064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30459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71493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52203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29183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42562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86411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1516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1144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0597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06059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80904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17376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