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19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652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80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19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460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933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702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49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639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834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995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84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