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497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928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62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77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72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640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332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770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87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298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097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531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993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2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225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3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018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