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463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269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437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995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51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371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148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793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282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291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661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19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638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711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267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