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430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268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870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447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426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667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790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171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349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085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98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592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243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