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555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479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824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582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514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65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388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590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107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095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238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17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184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786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109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903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570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