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95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415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29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094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546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8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6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8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29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17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52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415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5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981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18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