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004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129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95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49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96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278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489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98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873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433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832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235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60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