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5086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0546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5674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3171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8904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594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69185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1619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7033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5151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639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139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3832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1170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640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011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4109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