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8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05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3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1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735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49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25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86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94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488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15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6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95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936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40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