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146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6052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4890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6355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0538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4490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4684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3246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7227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6660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679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533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4382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