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43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39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84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499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63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964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216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8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47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32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80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9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49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20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87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697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3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