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00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54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29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269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14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86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94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48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25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12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79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61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28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38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98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