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3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7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12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669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90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96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10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35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378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8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7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52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24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