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06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97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521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4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02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55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106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99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972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42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2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259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67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806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30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392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45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