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702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4745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0231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2720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8462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6114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5643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376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516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4032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8898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0229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8780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1200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3688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