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26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58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44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211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97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256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09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5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33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70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67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54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350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