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42995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27048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51134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67406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97862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45024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28500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65417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78976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71695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96472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89080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03349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59095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23087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71207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75845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