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123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405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580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223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077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816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849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232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36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65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479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549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725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56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211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