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2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39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80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062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709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618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255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01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580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50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6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2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85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