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253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2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48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4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36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72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135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49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49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81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6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6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51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5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50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6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79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