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1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041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28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75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78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38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7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67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85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2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42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0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03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30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