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238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41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675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5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43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15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80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48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783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832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67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473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920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