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957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430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103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273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735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690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760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738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303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364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667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050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44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079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549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94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77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