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797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614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953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78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119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070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574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80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729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201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538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848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663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520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35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