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220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9602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5324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7882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5965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0460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2101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896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7186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1062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294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472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6840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