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6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91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8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31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23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76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8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07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42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17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98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160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7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571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4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