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9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3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235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13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79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2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69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8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5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05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75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26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39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33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318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