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625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142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290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81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474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12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08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99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78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178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24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4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19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