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732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936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980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369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680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9702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512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639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946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175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389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213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45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318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172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370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61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