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68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16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586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7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66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32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23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469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9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2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11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526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053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019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521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