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097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494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368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9892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5866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0374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7268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149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0830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5834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951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952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091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