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21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77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76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35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09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7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63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0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15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445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3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88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5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3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36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284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59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