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036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06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57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92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28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5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518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59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745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0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20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5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09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826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