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415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100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585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10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850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172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107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812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275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937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190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863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191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