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79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310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334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114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791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171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552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870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920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76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739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199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8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128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018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880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1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