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64141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264978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837948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661601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144960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727808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193998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101858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611412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529017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701176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045952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090905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8989708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283903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