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982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9923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2427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63739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4094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367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6925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5964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2406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6985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315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89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8277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