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587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6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5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60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8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97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30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15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64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1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79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8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6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51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72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