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995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46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871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238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82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090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390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94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362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544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79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332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226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691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566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