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093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0738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3907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4353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5162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8272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8246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8112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6130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815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081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107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4575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