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4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66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60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61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26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77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822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223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48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89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98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181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202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88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796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13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