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5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1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5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94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1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35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5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05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13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67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793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20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5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4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