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6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39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44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70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516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62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262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015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03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62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481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1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792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