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8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344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07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5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507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05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99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22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2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205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2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2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55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468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18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99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76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