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45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656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250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730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244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867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3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29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52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28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32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317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26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97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97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