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518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75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80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13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21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05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599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057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28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95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126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77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