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510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90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019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25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248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845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051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16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63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949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0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10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00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74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91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30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48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