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380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532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165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0795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834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175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341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0909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631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368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403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0579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728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710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035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